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УШ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0.11.2025                                                                                      № проект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.Чернушка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от 19.12.2024г №9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Чернушского сельского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/>
        <w:t xml:space="preserve">        </w:t>
      </w:r>
      <w:r>
        <w:rPr>
          <w:sz w:val="28"/>
          <w:szCs w:val="28"/>
        </w:rPr>
        <w:t>Внести в решение Чернушской сельской Думы от 19.12.2024 № 9/1 «О бюджете Чернушского сельского поселения на 2025 год и на плановый период 2026 и 2027 годов»(  с изменениями от 02.04.2025г №2/1, от 23.09.2025 №5/1) следующие изменения:</w:t>
        <w:tab/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bookmarkStart w:id="0" w:name="_Hlk158800252"/>
      <w:bookmarkEnd w:id="0"/>
      <w:r>
        <w:rPr>
          <w:sz w:val="28"/>
          <w:szCs w:val="28"/>
        </w:rPr>
        <w:t>Приложение 6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утвердить в новой редакции. Прилагается.</w:t>
      </w:r>
    </w:p>
    <w:p>
      <w:pPr>
        <w:pStyle w:val="Style17"/>
        <w:rPr>
          <w:sz w:val="28"/>
          <w:szCs w:val="28"/>
        </w:rPr>
      </w:pPr>
      <w:bookmarkStart w:id="1" w:name="_Hlk158800252"/>
      <w:bookmarkEnd w:id="1"/>
      <w:r>
        <w:rPr>
          <w:sz w:val="28"/>
          <w:szCs w:val="28"/>
        </w:rPr>
        <w:t xml:space="preserve">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 соответствии пунктом 3 статьи 7 Устава муниципального образования Чернушское сельское поселение обнародовать настоящее решение для всеобщего ознакомления на информационных стендах, а также в сети Интернет на сайте муниципального образования Чернушское сельское поселение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Чернуш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О.М.Стяж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ушского сельского поселения                                           Ю.Г.Чекмар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лава</cp:lastModifiedBy>
  <cp:lastPrinted>2025-11-17T10:34:00Z</cp:lastPrinted>
  <dcterms:modified xsi:type="dcterms:W3CDTF">2025-11-17T07:34:00Z</dcterms:modified>
  <cp:revision>336</cp:revision>
  <dc:subject/>
  <dc:title/>
</cp:coreProperties>
</file>